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246"/>
        <w:gridCol w:w="3843"/>
        <w:gridCol w:w="1702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.6.2020.god. do 7.6.2020.god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6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6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0:27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20-06-09T10:44:00Z</dcterms:modified>
  <cp:revision>3</cp:revision>
  <dc:subject/>
  <dc:title>          </dc:title>
</cp:coreProperties>
</file>