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6.3.2020.god. do 22.3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3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5" name="Image6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5" name="Image6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6" name="Image6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6" name="Image6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7" name="Image6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7" name="Image6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8" name="Image6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8" name="Image6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9" name="Image6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9" name="Image6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0" name="Image7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0" name="Image7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1" name="Image7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1" name="Image7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2" name="Image7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2" name="Image7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3" name="Image7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3" name="Image7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4" name="Image7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4" name="Image7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5" name="Image7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5" name="Image7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6" name="Image7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6" name="Image7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7" name="Image7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7" name="Image7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8" name="Image7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8" name="Image7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9" name="Image7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9" name="Image7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0" name="Image8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0" name="Image8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1" name="Image8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1" name="Image8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2" name="Image8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2" name="Image8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3" name="Image8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3" name="Image8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4" name="Image8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4" name="Image8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5" name="Image8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5" name="Image8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4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3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3:11:00Z</dcterms:created>
  <dc:creator>Predrag</dc:creator>
  <dc:description/>
  <dc:language>en-US</dc:language>
  <cp:lastModifiedBy>User</cp:lastModifiedBy>
  <cp:lastPrinted>2009-02-11T12:35:00Z</cp:lastPrinted>
  <dcterms:modified xsi:type="dcterms:W3CDTF">2020-03-24T13:11:00Z</dcterms:modified>
  <cp:revision>2</cp:revision>
  <dc:subject/>
  <dc:title/>
</cp:coreProperties>
</file>