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3290"/>
        <w:gridCol w:w="3897"/>
        <w:gridCol w:w="1667"/>
      </w:tblGrid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8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05.10.2020.god. do 11.10.2020.god.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5.10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6.10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7.10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8.10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9.10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0.10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1.10.2020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7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7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0:10:00Z</dcterms:created>
  <dc:creator>Predrag</dc:creator>
  <dc:description/>
  <dc:language>en-US</dc:language>
  <cp:lastModifiedBy>User</cp:lastModifiedBy>
  <cp:lastPrinted>2009-02-11T12:35:00Z</cp:lastPrinted>
  <dcterms:modified xsi:type="dcterms:W3CDTF">2020-10-13T10:10:00Z</dcterms:modified>
  <cp:revision>2</cp:revision>
  <dc:subject/>
  <dc:title/>
</cp:coreProperties>
</file>